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N 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365"/>
      <w:bookmarkEnd w:id="0"/>
      <w:r>
        <w:rPr>
          <w:rFonts w:cs="Times New Roman" w:ascii="Times New Roman" w:hAnsi="Times New Roman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можности перехода на взаимодействие в электронн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е в рамках осуществления муниципального контрол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равил благоустройства территор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«Ключевское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 В  соответствии со </w:t>
      </w:r>
      <w:hyperlink r:id="rId2">
        <w:r>
          <w:rPr>
            <w:rStyle w:val="InternetLink"/>
            <w:rFonts w:cs="Times New Roman" w:ascii="Times New Roman" w:hAnsi="Times New Roman"/>
          </w:rPr>
          <w:t>статьей 11.1</w:t>
        </w:r>
      </w:hyperlink>
      <w:r>
        <w:rPr>
          <w:rFonts w:cs="Times New Roman" w:ascii="Times New Roman" w:hAnsi="Times New Roman"/>
        </w:rPr>
        <w:t xml:space="preserve"> Федерального закона от 27 июля 2006 года  N  149-ФЗ  "Об  информации,  информационных  технологиях  и  о защите информации"  администрация ГП «Ключевское»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(далее   -администрация)  извещает,  что  в  рамках осуществления муниципального контроля за соблюдением правил благоустройства территории   городского поселения «Ключевское»  возможен  переход  на взаимодействие между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именование юридического лица или фамилия, имя и отчество (последнее - при наличии) индивидуального предпринимателя, физического лица) (далее - проверяемое лицо) и органом в электронной форм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ход на взаимодействие в электронной форме осуществляется по выбору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емого лиц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заимодействие в электронной форме означает обмен информацией (в том числе    документами    и    пояснениями,    запрашиваемыми   Управлением), уведомлениями,  актами  проверки, предписаниями, направляемыми Управлением, возражениями  на  акт  проверки,  возражениями  на предписания, жалобами на действия   (бездействие)   должностных   лиц   администрации  и  их  реш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правляемыми  проверяемым  лицом)  между проверяемым лицом и администрацией в форме   электронных  документов,  подписанных  усиленной  квалифицированной электронной подписью. Указанные электронные документы направляютс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правлением проверяемому лицу - по адресу электронной почты 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адрес заполняется руководителем, иным должностным лицом или уполномоченным  представителем юридического лица, индивидуальным предпринимателем или его  уполномоченным представителем, физическим лицом или его уполномоченным представителе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емым лицом администрации - по адресу электронной почты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заполняется должностным лиц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гласие  проверяемого  лица на переход на взаимодействие в электронной форме  означает,  что  проверяемое  лицо  гарантирует  прием  и направление документов   по   указанному   им   адресу  электронной  почты.  Документы, направленные  по  данному  адресу  электронной почты, считаются полученным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   согласии   проверяемого  лица  на  переход  на  взаимодействие  в электронной  форме  настоящее извещение должно быть подписано руководителем или   уполномоченным   представителем   юридического  лица,  индивидуальным предпринимателем  или  его  уполномоченным представителем, физическим лиц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ли его уполномоченным представителем и возвращено в администраци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олжность, фамилия, инициалы    (подпись, заверенная печатью) (наименование должности должностного лица Админист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фамилия, имя, отчество (в случае, если имеется), и должность должностного лица, непосредственно подготовившего проект заявления, контактный телефон,  электронный адрес (при наличии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еход на взаимодействие в электронной форме: согласен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, фамилия, инициалы руководителя          (подпись, да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уполномоченного представителя юридиче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индивидуального предпринимателя или е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 представителя, физиче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 или его уполномоченного представителя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447"/>
      <w:bookmarkEnd w:id="1"/>
      <w:r>
        <w:rPr>
          <w:rFonts w:cs="Times New Roman" w:ascii="Times New Roman" w:hAnsi="Times New Roman"/>
        </w:rPr>
        <w:t>РАСПОРЯЖ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муниципального контро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 проведении _______________________________________________ проверк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т "___" ______________ 20___ года N 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Провести проверку в отношени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Место нахождения (адрес):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юридического лица (его филиалов, представительств, обособленных структурных подразделений) или место(а) фактического осуществления деятельности индивидуальным предпринимателем, физическим лицо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Назначить лицом(ами), уполномоченным(ыми) на проведение провер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Привлечь к проведению проверки в качестве экспертов, представителе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ых организаций, следующих лиц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 с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м реквизитов свидетельства об аккредитации и наименования органа п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ккредитации, выдавшего свидетельство об аккредит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Установить, что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)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цели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   установлении  целей  проводимой  проверки  указывается  следующа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в случае проведения плановой провер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сылка  на  ежегодный  план  проведения  плановых  проверок с указани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а его доведения до сведения заинтересованных лиц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в случае проведения внеплановой выездной провер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квизиты  ранее  выданного проверяемому лицу предписания об устране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ного нарушения, срок для исполнения которого истек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квизиты    обращений    и   заявлений   граждан,   юридических   лиц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х предпринимателей, поступивших в администрацию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квизиты  требования  прокурора  о  проведении  внеплановой проверки 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мках  надзора за исполнением законов и реквизиты прилагаемых к требовани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ов и обращений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 в случае проведения внеплановой выездной проверки, которая подлежи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ю  с  органами  прокуратуры,  но в целях принятия неотложных ме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 быть  проведена  незамедлительно  в  связи с причинением вреда либ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м   проверяемых  требований,  если  такое  причинение  вреда  либ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требований обнаружено непосредственно в момент его соверше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сылка  на  прилагаемую  копию  документа (рапорта, докладной записки 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п.), представленного должностным лицом, обнаружившим нарушение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задачами настоящей проверки явля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Предметом настоящей проверки является (отметить нужное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блюдение требований, установленных муниципальными правовыми актам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полнение предписаний органа муниципального контроля администр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ведение мероприят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предотвращению причинения вреда жизни, здоровью граждан, вре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м, растениям, окружающей среде, объектам культурного наслед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мятникам истории и культуры) народов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предупреждению возникновения чрезвычайных ситуаций природного 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генного характера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ликвидации последствий причинения такого вред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Срок проведения проверк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е более 20 рабочих дней/50 часов/15 час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проведению проверки приступить (дата начала проведения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"___" ________ 20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верку окончить не позднее (дата окончания проведения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" _________ 20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Правовые основания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  устанавливающих требования, которые являются предметом проверк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  В  процессе  проверки  провести  следующие мероприятия по контролю, необходимые  для  достижения целей и задач проведения проверки (с указанием сроков проведения этих мероприятий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.  Перечень  административных  регламентов  проведения мероприятий п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ю (при их наличии), необходимых для проведения проверк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с указанием наименований, номеров и дат их прин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.   Перечень  документов,  представление  которых  проверяемым  лицо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для достижения целей и задач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) документы, удостоверяющие личность (для физических лиц)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   документы,    подтверждающие    отнесение    юридического   лиц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 к субъектам малого предпринимательства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) иные документы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нициалы должностного    (подпись, заверенная печат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издавшего распоряжение о проведе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в случае, если имеется), и должность должност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лица, непосредственно подготовившего проект распоряжения, контактны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телефон, электронный адрес (при наличии)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2" w:name="P590"/>
      <w:bookmarkEnd w:id="2"/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овании проведения внеплановой выездной проверк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1.  В соответствии со </w:t>
      </w:r>
      <w:hyperlink r:id="rId3">
        <w:r>
          <w:rPr>
            <w:rStyle w:val="InternetLink"/>
            <w:rFonts w:cs="Times New Roman" w:ascii="Times New Roman" w:hAnsi="Times New Roman"/>
          </w:rPr>
          <w:t>статьей 10</w:t>
        </w:r>
      </w:hyperlink>
      <w:r>
        <w:rPr>
          <w:rFonts w:cs="Times New Roman" w:ascii="Times New Roman" w:hAnsi="Times New Roman"/>
        </w:rPr>
        <w:t xml:space="preserve"> Федерального закона от 26 декабря 2008 года   N   294-ФЗ   "О   защите   прав   юридических  лиц  и индивидуальных предпринимателей  при  осуществлении  государственного контроля (надзора) и муниципального  контроля"  просим согласия на проведение внеплановой выездной проверки в отноше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 (место нахождения) постоянно действующ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ого органа юридического лица, государственный регистрационны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записи о государственной регистрации юридического лица / фамилия, им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(в случае, если имеется) отчество, место жительства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, государственный регистрационный номер записи 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регистрации индивидуального предпринимател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налогоплательщик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предпринимательскую деятельность по адресу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Основание проведения проверк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ссылка на положение Федерального </w:t>
      </w:r>
      <w:hyperlink r:id="rId4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 контроля"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та начала проведения проверки: "____" ___________ 20____ год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ремя начала проведения проверки: "____" __________ 20____ год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 в  случае, если основанием проведения проверки является часть</w:t>
      </w:r>
    </w:p>
    <w:p>
      <w:pPr>
        <w:pStyle w:val="ConsPlusNonformat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12  статьи  10</w:t>
        </w:r>
      </w:hyperlink>
      <w:r>
        <w:rPr>
          <w:rFonts w:cs="Times New Roman" w:ascii="Times New Roman" w:hAnsi="Times New Roman"/>
        </w:rPr>
        <w:t xml:space="preserve"> Федерального закона от 26 декабря 2008 г. N 294-ФЗ "О защит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  юридических  лиц  и индивидуальных предпринимателей при осуществле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го контроля (надзора) и муниципального контроля"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) копия распоряжения о проведении внеплановой выездной проверки на 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 в 1 экз.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 копии  документов,  содержащих сведения, послуживших основанием д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внеплановой выездной проверки, на ___ л. в 1 экз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, фамилия, инициалы                                            (подпись, заверенная печат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в случае, если имеется), и должность должност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непосредственно подготовившего проект заявления, контактный телеф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электронный адрес (при наличии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та и время составления документа: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3" w:name="P661"/>
      <w:bookmarkEnd w:id="3"/>
      <w:r>
        <w:rPr>
          <w:rFonts w:cs="Times New Roman" w:ascii="Times New Roman" w:hAnsi="Times New Roman"/>
        </w:rPr>
        <w:t>ПРОТОКОЛ N 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дминистративном правонарушен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 20____ г.                             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остав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, фамилия и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бное удостоверение N __________ выдано ________________________ "____"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20 _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сутств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в   соответствии   со   </w:t>
      </w:r>
      <w:hyperlink r:id="rId6">
        <w:r>
          <w:rPr>
            <w:rStyle w:val="InternetLink"/>
            <w:rFonts w:cs="Times New Roman" w:ascii="Times New Roman" w:hAnsi="Times New Roman"/>
          </w:rPr>
          <w:t>статьей   28.2</w:t>
        </w:r>
      </w:hyperlink>
      <w:r>
        <w:rPr>
          <w:rFonts w:cs="Times New Roman" w:ascii="Times New Roman" w:hAnsi="Times New Roman"/>
        </w:rPr>
        <w:t xml:space="preserve">   Кодекса  Российской  Федерации 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х правонарушениях составил настоящий протокол о том, чт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ведения о лице, в отношении которого возбуждено дел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б административном правонарушении (физическом лице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лжностном лице, индивидуальном предпринимателе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1.  Физическое лицо, должностное лицо, индивидуальный предпринимател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_______________________ Отчество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жительства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, должность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дивидуальных предпринимателей - номер и дата выдачи свидетельства 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государственной регист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 Место рождения 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название, серия, N, 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ое положение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ждивенцев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к административной ответственности по ст. ___________________________</w:t>
      </w:r>
    </w:p>
    <w:p>
      <w:pPr>
        <w:pStyle w:val="ConsPlusNonformat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>Кодекса</w:t>
        </w:r>
      </w:hyperlink>
      <w:r>
        <w:rPr>
          <w:rFonts w:cs="Times New Roman" w:ascii="Times New Roman" w:hAnsi="Times New Roman"/>
        </w:rPr>
        <w:t xml:space="preserve"> Российской Федерации об административных правонарушения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е привлекался, привлекался, когд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ведения о лице, в отношении которого возбуждено дел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б административном правонарушении (юридическом лиц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2. Юридическое лицо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лное и сокращенно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/КПП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ый представитель юридического лица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, фамилия, имя, отчество (если имеется), реквизиты документа 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азначении (избрании) на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Совершил(о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, место, время совершения, краткое изложение существа нарушения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бзац, пункт, статья нормативного правового акта, который наруше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самым, совершено административное правонарушение, предусмотренное 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 </w:t>
      </w:r>
      <w:hyperlink r:id="rId8">
        <w:r>
          <w:rPr>
            <w:rStyle w:val="InternetLink"/>
            <w:rFonts w:cs="Times New Roman" w:ascii="Times New Roman" w:hAnsi="Times New Roman"/>
          </w:rPr>
          <w:t>Кодекса</w:t>
        </w:r>
      </w:hyperlink>
      <w:r>
        <w:rPr>
          <w:rFonts w:cs="Times New Roman" w:ascii="Times New Roman" w:hAnsi="Times New Roman"/>
        </w:rPr>
        <w:t xml:space="preserve"> Российской Федерации об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 -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ормулировка состава административного правонаруш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Свидетели, понятые, потерпевш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фамилии, имена, отчества (последние - при наличии), адреса мес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тельства свидетелей, потерпевших, если имеются свидетели, потерпевш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Физическому лицу, должностному лицу, индивидуальному предпринимател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 законному   представителю   юридического  лица  (нужное 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     разъяснено,     что    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  </w:t>
      </w:r>
      <w:hyperlink r:id="rId9">
        <w:r>
          <w:rPr>
            <w:rStyle w:val="InternetLink"/>
            <w:rFonts w:cs="Times New Roman" w:ascii="Times New Roman" w:hAnsi="Times New Roman"/>
          </w:rPr>
          <w:t>статьей  25.1</w:t>
        </w:r>
      </w:hyperlink>
      <w:r>
        <w:rPr>
          <w:rFonts w:cs="Times New Roman" w:ascii="Times New Roman" w:hAnsi="Times New Roman"/>
        </w:rPr>
        <w:t xml:space="preserve">  Кодекса  Российской  Федерации  об 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, лицо, в отношении которого ведется производство по делу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 правонарушении,  вправе  знакомиться со всеми материалам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,  давать объяснения, представлять доказательства, заявлять ходатайст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отводы,  пользоваться  юридической  помощью  защитника,  а  также  иным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уальными  правами  в  соответствии  Кодексом Российской Федерации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х правонарушения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  </w:t>
      </w:r>
      <w:hyperlink r:id="rId10">
        <w:r>
          <w:rPr>
            <w:rStyle w:val="InternetLink"/>
            <w:rFonts w:cs="Times New Roman" w:ascii="Times New Roman" w:hAnsi="Times New Roman"/>
          </w:rPr>
          <w:t>статьей  24.2</w:t>
        </w:r>
      </w:hyperlink>
      <w:r>
        <w:rPr>
          <w:rFonts w:cs="Times New Roman" w:ascii="Times New Roman" w:hAnsi="Times New Roman"/>
        </w:rPr>
        <w:t xml:space="preserve">  Кодекса  Российской  Федерации  об 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 лицу, не владеющему языком, на котором ведется производств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делу об административном правонарушении, обеспечивается право выступат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давать  объяснения,  заявлять  ходатайства и отводы, приносить жалобы 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ом  языке  либо  на другом свободно избранном им самим языке общения, 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ользоваться услугами переводчик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  </w:t>
      </w:r>
      <w:hyperlink r:id="rId11">
        <w:r>
          <w:rPr>
            <w:rStyle w:val="InternetLink"/>
            <w:rFonts w:cs="Times New Roman" w:ascii="Times New Roman" w:hAnsi="Times New Roman"/>
          </w:rPr>
          <w:t>статьей  24.3</w:t>
        </w:r>
      </w:hyperlink>
      <w:r>
        <w:rPr>
          <w:rFonts w:cs="Times New Roman" w:ascii="Times New Roman" w:hAnsi="Times New Roman"/>
        </w:rPr>
        <w:t xml:space="preserve">  Кодекса  Российской  Федерации  об 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    лицо,    участвующее   в   производстве   по   делу  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 правонарушении, имеет право в письменной форме, а также с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  средств   аудиозаписи   фиксировать   ход  рассмотрения  дела 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правонарушен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  </w:t>
      </w:r>
      <w:hyperlink r:id="rId12">
        <w:r>
          <w:rPr>
            <w:rStyle w:val="InternetLink"/>
            <w:rFonts w:cs="Times New Roman" w:ascii="Times New Roman" w:hAnsi="Times New Roman"/>
          </w:rPr>
          <w:t>статьей  28.2</w:t>
        </w:r>
      </w:hyperlink>
      <w:r>
        <w:rPr>
          <w:rFonts w:cs="Times New Roman" w:ascii="Times New Roman" w:hAnsi="Times New Roman"/>
        </w:rPr>
        <w:t xml:space="preserve">  Кодекса  Российской  Федерации  об 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  физическое  лицо  или  законный представитель юридиче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  в   отношении   которых   возбуждено   дело   об   административно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и,  вправе  представить  объяснения  и замечания по содержани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а, которые прилагаются к протокол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  </w:t>
      </w:r>
      <w:hyperlink r:id="rId13">
        <w:r>
          <w:rPr>
            <w:rStyle w:val="InternetLink"/>
            <w:rFonts w:cs="Times New Roman" w:ascii="Times New Roman" w:hAnsi="Times New Roman"/>
          </w:rPr>
          <w:t>статьей  30.1</w:t>
        </w:r>
      </w:hyperlink>
      <w:r>
        <w:rPr>
          <w:rFonts w:cs="Times New Roman" w:ascii="Times New Roman" w:hAnsi="Times New Roman"/>
        </w:rPr>
        <w:t xml:space="preserve">  Кодекса  Российской  Федерации  об 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  лицо, в отношении которого ведется производство по делу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правонарушении, вправе обжаловать постановление по делу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правонаруш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ъяснены  и  понятны  права,  предусмотренные  </w:t>
      </w:r>
      <w:hyperlink r:id="rId14">
        <w:r>
          <w:rPr>
            <w:rStyle w:val="InternetLink"/>
            <w:rFonts w:cs="Times New Roman" w:ascii="Times New Roman" w:hAnsi="Times New Roman"/>
          </w:rPr>
          <w:t>статьей 51</w:t>
        </w:r>
      </w:hyperlink>
      <w:r>
        <w:rPr>
          <w:rFonts w:cs="Times New Roman" w:ascii="Times New Roman" w:hAnsi="Times New Roman"/>
        </w:rPr>
        <w:t xml:space="preserve"> Конститу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 Федерации,  согласно  которой никто не обязан свидетельствоват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 себя  самого,  своего супруга и близких родственников, круг котор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ся Федеральным законо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дата, подпи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Свидетелям  разъяснены  их  права  и  обязанности,  предусмотренные</w:t>
      </w:r>
    </w:p>
    <w:p>
      <w:pPr>
        <w:pStyle w:val="ConsPlusNonformat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</w:rPr>
          <w:t>статьями  25.6</w:t>
        </w:r>
      </w:hyperlink>
      <w:r>
        <w:rPr>
          <w:rFonts w:cs="Times New Roman" w:ascii="Times New Roman" w:hAnsi="Times New Roman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</w:rPr>
          <w:t>24.2</w:t>
        </w:r>
      </w:hyperlink>
      <w:r>
        <w:rPr>
          <w:rFonts w:cs="Times New Roman" w:ascii="Times New Roman" w:hAnsi="Times New Roman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</w:rPr>
          <w:t>24.3</w:t>
        </w:r>
      </w:hyperlink>
      <w:r>
        <w:rPr>
          <w:rFonts w:cs="Times New Roman" w:ascii="Times New Roman" w:hAnsi="Times New Roman"/>
        </w:rPr>
        <w:t xml:space="preserve"> Кодекса Российской Федерации об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нарушениях,  а  также  разъяснено,  что  в  соответствии со </w:t>
      </w:r>
      <w:hyperlink r:id="rId18">
        <w:r>
          <w:rPr>
            <w:rStyle w:val="InternetLink"/>
            <w:rFonts w:cs="Times New Roman" w:ascii="Times New Roman" w:hAnsi="Times New Roman"/>
          </w:rPr>
          <w:t>статьей 51</w:t>
        </w:r>
      </w:hyperlink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и  Российской Федерации не обязаны свидетельствовать против сами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,  своего  супруга  (супруги)  и  близких  родственников,  круг котор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ся Федеральным законо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идетели   предупреждены   об   административной   ответственности  з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  законных   требований   должностного  лица,  осуществляюще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 по  делу  об  административном  правонарушении,  а  также  з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омо ложные показания свидетел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и свидетеле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 Потерпевшим  разъяснены  их  права  и  обязанности, предусмотренные</w:t>
      </w:r>
    </w:p>
    <w:p>
      <w:pPr>
        <w:pStyle w:val="ConsPlusNonformat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</w:rPr>
          <w:t>статьями   25.2</w:t>
        </w:r>
      </w:hyperlink>
      <w:r>
        <w:rPr>
          <w:rFonts w:cs="Times New Roman" w:ascii="Times New Roman" w:hAnsi="Times New Roman"/>
        </w:rPr>
        <w:t xml:space="preserve">,   </w:t>
      </w:r>
      <w:hyperlink r:id="rId20">
        <w:r>
          <w:rPr>
            <w:rStyle w:val="InternetLink"/>
            <w:rFonts w:cs="Times New Roman" w:ascii="Times New Roman" w:hAnsi="Times New Roman"/>
          </w:rPr>
          <w:t>24.2</w:t>
        </w:r>
      </w:hyperlink>
      <w:r>
        <w:rPr>
          <w:rFonts w:cs="Times New Roman" w:ascii="Times New Roman" w:hAnsi="Times New Roman"/>
        </w:rPr>
        <w:t xml:space="preserve">,   </w:t>
      </w:r>
      <w:hyperlink r:id="rId21">
        <w:r>
          <w:rPr>
            <w:rStyle w:val="InternetLink"/>
            <w:rFonts w:cs="Times New Roman" w:ascii="Times New Roman" w:hAnsi="Times New Roman"/>
          </w:rPr>
          <w:t>24.3</w:t>
        </w:r>
      </w:hyperlink>
      <w:r>
        <w:rPr>
          <w:rFonts w:cs="Times New Roman" w:ascii="Times New Roman" w:hAnsi="Times New Roman"/>
        </w:rPr>
        <w:t xml:space="preserve">,   </w:t>
      </w:r>
      <w:hyperlink r:id="rId22">
        <w:r>
          <w:rPr>
            <w:rStyle w:val="InternetLink"/>
            <w:rFonts w:cs="Times New Roman" w:ascii="Times New Roman" w:hAnsi="Times New Roman"/>
          </w:rPr>
          <w:t>28.2</w:t>
        </w:r>
      </w:hyperlink>
      <w:r>
        <w:rPr>
          <w:rFonts w:cs="Times New Roman" w:ascii="Times New Roman" w:hAnsi="Times New Roman"/>
        </w:rPr>
        <w:t xml:space="preserve">  Кодекса  Российской  Федерации 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х правонарушения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и потерпевших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 Объяснения  физического  лица,  должностного  лица,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  или  законного  представителя  юридического  лица  (нужно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нуть) ______________________ по факту наруш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в случае отказа лица от дачи объяснения, сделать запись об это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Подпись должностного лица, составившего протокол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   Подпись   физического  лица,  должностного  лица, 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  или  законного  представителя  юридического  лица  (нужно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нуть)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токол подписать отказался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мотивы отказа от подписания протокола могут быть изложены отдельно 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риложены к протоколу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.  Рассмотрение  дела  об административном правонарушении состоится 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 20__ г. в ____ час.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1. Протокол составлен в _____ экземпляра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2. К протоколу прилагаютс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3. С протоколом ознакомлен, его копию получи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4. Копию протокола получи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 потерпевшег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5. Копия протокола отправлена по почт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, фамилия и инициалы лиц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отправившего копию протокол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5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ные данны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                                                                                         "___" 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место составления акта)                                                                                                 (дата составления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кз. N 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4" w:name="P894"/>
      <w:bookmarkEnd w:id="4"/>
      <w:r>
        <w:rPr>
          <w:rFonts w:cs="Times New Roman" w:ascii="Times New Roman" w:hAnsi="Times New Roman"/>
        </w:rPr>
        <w:t>АКТ N 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и соблюдения правил благоустройства территор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муниципального образования "_________"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 20__ г. по адресу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основании распоряжения администрации М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_______" от __________ N ________, была проведена проверка в отношени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1.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юридического лица (полное и сокращенное)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, ИНН, КПП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   об   отнесении   юридического   лица   к   субъектам   мал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 (малым предприятиям или микропредприятиям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относится/не относится, критерии отнес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контактного телефона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2. Индивидуального предпринимателя, физического лиц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_____________________ Отчество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жительства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, ИНН индивидуального предпринимателя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 индивидуального предпринимателя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 об отнесении индивидуального предпринимателя к субъектам мал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 (малым предприятиям или микропредприятиям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относится/не относится, критерии отнес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контактного телефона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Дата и время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 20__ г. с __ час. __ мин. до __ час. __ мин. Продолжительность 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 20__ г. с __ час. __ мин. до __ час. __ мин. Продолжительность 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заполняется в случае проведения проверок филиалов, представительств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особленных структурных подразделений юридического лица или пр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существлении деятельности индивидуального предпринимателя п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нескольким адреса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ая продолжительность провер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рабочих дней/час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 Акт  составлен  уполномоченным лицом администрации М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___________"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С копией распоряжения о проведении проверки ознакомлен: (заполняетс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выездной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и, имена, отчества (в случае, если имеется), подпись, дата, врем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Дата  и  номер  решения  прокурора (его заместителя) о согласова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заполняется в случае необходимости согласования проверки с органам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рокуратур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Лицо(а), проводившее проверку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в случае, если имеется), должность должност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(должностных лиц), проводившего(их) проверку; в случае привлечения к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ю к проверке экспертов, экспертных организаций указываются фамили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а, отчества (в случае, если имеется), должности экспертов и/ил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экспертных организаций с указанием реквизитов свидетельства 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редитации и наименования органа по аккредитации, выдавш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При проведении проверки присутствовал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 (в случае, если имеется), должность руководител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о должностного лица (должностных лиц) или уполномоченного представ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юридического лица, уполномоченного представителя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принимателя, уполномоченного представителя физического лиц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сутствовавших при проведении мероприятий по проверк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В ходе проверки установлено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В ходе проверки выявлен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арушения законодательства в сфер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_____________________________________________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025"/>
        <w:gridCol w:w="43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N 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наруше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нормативных правовых актов, которые нарушен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кт проверки составлен на ____ листах в 2 экземпляра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пись  в  Журнал  учета  проверок  юридического  лица,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,  проводимых  органами государственного контроля (надзора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ми  муниципального  контроля,  внесена  (заполняется  при  проведе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здной проверки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 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проверяющего)  (подпись уполномоченного представителя юридиче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лица, индивидуального предпринимателя, е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Журнал    учета    проверок    юридического    лица,   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,  проводимых  органами государственного контроля (надзора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ми  муниципального  контроля, отсутствует (заполняется при проведе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здной проверки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 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проверяющего)  (подпись уполномоченного представителя юридиче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лица, индивидуального предпринимателя, е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агаемые к акту документы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16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к  акту  проверки  прилагаются (при наличии) протоколы отбора образцо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и,  проб  обследования  объектов  окружающей  среды,  протоколы ил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я  проведенных  исследований,  испытаний  и  экспертиз, объясн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ов  юридического  лица, работников индивидуального предпринимател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которых   возлагается   ответственность   за   нарушение  обязатель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, предписания об устранении выявленных нарушений и иные связанны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езультатами проверки или их коп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и лиц, проводивших проверку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 актом  проверки  ознакомлен(а),  копию  акта  со  всеми приложениям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(а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фамилия, имя, отчество (в случае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если имеется),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руководителя, иного должностного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лица или уполномо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едставителя юрид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ндивидуального предпринимателя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его уполномоченного представителя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зического лица, его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"__" _________ 20__ г. 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метка об отказе ознакомления с актом провер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 уполномочен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должностного лица (лиц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водившего проверку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6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5" w:name="P1086"/>
      <w:bookmarkEnd w:id="5"/>
      <w:r>
        <w:rPr>
          <w:rFonts w:cs="Times New Roman" w:ascii="Times New Roman" w:hAnsi="Times New Roman"/>
        </w:rPr>
        <w:t>ПЛАНОВОЕ (РЕЙДОВОЕ) ЗАДАН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"___" __________ 20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На  основании плана проведения рейдов, утвержденного "__" ____ 20__ года,    утвержденного    главой администрации, провести плановый (рейдовый осмотр, обследование следующих земельных участков, акваторий водоемов общего пользов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Плановый (рейдовый) осмотр, обследование проводятс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"____" ______________ 20 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"____" _____________ 20 __ год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Поручить проведения планового (рейдового) осмотра, обследов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 (в случае, если имеется), должность должност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ца (должностных лиц), уполномоченного(ых) на проведение планов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рейдового) осмотра, обследов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, фамилия, инициалы           (подпись, заверенная печат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го лица, утвердивше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ое (рейдовое) зада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в случае, если имеется), и должность должност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непосредственно подготовившего проект планового (рейдового) зада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контактный телефон, электронный адрес (при наличии)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7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 административному регламенту</w:t>
      </w:r>
      <w:r>
        <w:rPr/>
        <w:t xml:space="preserve"> 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ные данны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6" w:name="P1135"/>
      <w:bookmarkEnd w:id="6"/>
      <w:r>
        <w:rPr>
          <w:rFonts w:cs="Times New Roman" w:ascii="Times New Roman" w:hAnsi="Times New Roman"/>
        </w:rPr>
        <w:t>АКТ ВЫЯВЛЕНИЯ НАРУШЕ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ЫХ ТРЕБОВАНИ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 20___ г.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место состав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 основании  планового (рейдового) задания, утвержденного главой администрации"___" _____________   20__   года   был   проведен  плановый  (рейдовый)  осмотр, обследование  земельных участков, акваторий водоемов в целях предупреждения и  выявления  нарушений  правил  благоустройства  территории муниципального образования "_______" физическими и юридическими лицами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лжностные лица, проводившие плановый (рейдовый) осмотр, обследовани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)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)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и, фамилии, имена, отче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ходе планового (рейдового) осмотра, обследования был проведен осмот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описание осматриваемых территорий, акватор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результате осмотра обнаружено следующе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описание фактических обстоятельств, а также по возможности поясн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вших при этом лиц, не относящихся к лицам, проводившим плановы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рейдовый) осмотр, обследова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м  самым обнаружены признаки нарушения следующих нормативных правов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ов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ий акт составлен на ____ страницах в 2 экземпляра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агаемые документы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) 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)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и   должностных  лиц,  проводивших  плановый  (рейдовый)  осмотр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и  лиц,  присутствовавших  при  проведении  планового (рейдовог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а, обследов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, подпис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8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ные данные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7" w:name="P1218"/>
      <w:bookmarkEnd w:id="7"/>
      <w:r>
        <w:rPr>
          <w:rFonts w:cs="Times New Roman" w:ascii="Times New Roman" w:hAnsi="Times New Roman"/>
        </w:rPr>
        <w:t>ПРЕДПИСАНИЕ N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транении выявленных наруше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" __________ 20____ г.                                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место составления предпис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нициалы и должность должностного лица, вынесшего предписа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реквизиты акта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физического лица: фамилия, имя, отчество (последнее - при наличии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аспортные данные, год и место рождения, адрес места жительства; д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го предпринимателя: фамилия, имя, отчество (последнее - пр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и), паспортные данные, год и место рождения, адрес места жительств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свидетельства о постановке на учет в налоговом органе, реквизит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а о регистрации в качестве индивидуального предпринимателя; д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ого лица: наименование, ОГРН, ИНН, адрес, сведения о законно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представител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  ходе   проверки   были   выявлены   следующие   нарушения   прави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благоустройства территории муниципального образования "______________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4649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наруш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нормативных правовых актов, которые нарушены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 основании изложенного, руководствуясь </w:t>
      </w:r>
      <w:hyperlink r:id="rId23">
        <w:r>
          <w:rPr>
            <w:rStyle w:val="InternetLink"/>
            <w:rFonts w:cs="Times New Roman" w:ascii="Times New Roman" w:hAnsi="Times New Roman"/>
          </w:rPr>
          <w:t>статьей 17</w:t>
        </w:r>
      </w:hyperlink>
      <w:r>
        <w:rPr>
          <w:rFonts w:cs="Times New Roman" w:ascii="Times New Roman" w:hAnsi="Times New Roman"/>
        </w:rPr>
        <w:t xml:space="preserve"> Федерального закона от  16  декабря  2008  года  N  294-ФЗ  "О  защите  прав  юридических лиц и индивидуальных предпринимателей при осуществлении государственного контроля (надзора) и муниципального контроля"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ИСЫВАЮ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нные об адресате предписания: для физического лица: фамилия, им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чество (последнее - при наличии), паспортные данные, год и мест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ждения, адрес места жительства; для индивидуального предпринимател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, паспортные данные, год 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о рождения, адрес места жительства, реквизиты свидетельства 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ановке на учет в налоговом органе, реквизиты свидетельства 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страции в качестве индивидуального предпринимателя; для юридиче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: наименование, ОГРН, ИНН, адрес, сведения о законном представител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Устранить перечисленные выше нарушения нормативных правовых актов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4649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унктов предпис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Представить  в  срок  до  "___"  ___________  20__  года  отчет 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и   настоящего  предписания  с  приложением  копий  подтверждающи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 Невыполнение  в  установленный  срок  законного  предписания орга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ного  лица), осуществляющего муниципальный контроль, об устране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й   законодательства   является  административным  правонарушением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предусмотренным  </w:t>
      </w:r>
      <w:hyperlink r:id="rId24">
        <w:r>
          <w:rPr>
            <w:rStyle w:val="InternetLink"/>
            <w:rFonts w:cs="Times New Roman" w:ascii="Times New Roman" w:hAnsi="Times New Roman"/>
          </w:rPr>
          <w:t>частью  1  статьи  19.5</w:t>
        </w:r>
      </w:hyperlink>
      <w:r>
        <w:rPr>
          <w:rFonts w:cs="Times New Roman" w:ascii="Times New Roman" w:hAnsi="Times New Roman"/>
        </w:rPr>
        <w:t xml:space="preserve">  Кодекса  Российской  Федерации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х правонарушения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Подпись должностного лица, вынесшего предпис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Копию предписания получи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, фамилия, имя, отчество (последнее - при наличии) закон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ителя юридического лица либо физического лица,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, в отношении которых вынесено предписание, дата получ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опии предписания или отметка об отказе от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пия   предписания   направлена   заказным   почтовым  отправлением  с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м о вручении/в форме электронного документ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, фамилия и инициалы должностного лиц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9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МУНИЦИПАЛЬНОЕ ОБРАЗОВАНИЕ "__________"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АДМИНИСТРАЦИЯ МУНИЦИПАЛЬНОГО ОБРАЗОВАНИЯ "___________"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ные данные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8" w:name="P1328"/>
      <w:bookmarkEnd w:id="8"/>
      <w:r>
        <w:rPr>
          <w:rFonts w:cs="Times New Roman" w:ascii="Times New Roman" w:hAnsi="Times New Roman"/>
        </w:rPr>
        <w:t>ОПРЕДЕЛЕНИЕ N 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буждении дела об административном правонарушен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ведении административного расследов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" __________ 20___ г.                                       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составления опреде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нициалы и должность должностного лица, вынесшего определе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лужебное удостоверение N ____ выдано "___" ___________ 20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краткое описание обстоятельств, являющиеся поводом для возбуждения дела об административном правонарушении, данные, указывающие на наличие события административного правонарушения с указанием статьи </w:t>
      </w:r>
      <w:hyperlink r:id="rId25">
        <w:r>
          <w:rPr>
            <w:rStyle w:val="InternetLink"/>
            <w:rFonts w:cs="Times New Roman" w:ascii="Times New Roman" w:hAnsi="Times New Roman"/>
          </w:rPr>
          <w:t>Кодекса</w:t>
        </w:r>
      </w:hyperlink>
      <w:r>
        <w:rPr>
          <w:rFonts w:cs="Times New Roman" w:ascii="Times New Roman" w:hAnsi="Times New Roman"/>
        </w:rPr>
        <w:t xml:space="preserve"> Российской Федерации об административных правонарушениях, закона Забайкальского края «Об административных правонарушений»</w:t>
      </w:r>
      <w:r>
        <w:rPr/>
        <w:t xml:space="preserve"> </w:t>
      </w:r>
      <w:r>
        <w:rPr>
          <w:rFonts w:cs="Times New Roman" w:ascii="Times New Roman" w:hAnsi="Times New Roman"/>
        </w:rPr>
        <w:t>N 198-ЗЗК от 02 июля 2009 года,    предусматривающей административную ответствен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   основании   изложенного,   руководствуясь   </w:t>
      </w:r>
      <w:hyperlink r:id="rId26">
        <w:r>
          <w:rPr>
            <w:rStyle w:val="InternetLink"/>
            <w:rFonts w:cs="Times New Roman" w:ascii="Times New Roman" w:hAnsi="Times New Roman"/>
          </w:rPr>
          <w:t>статьей  28.7</w:t>
        </w:r>
      </w:hyperlink>
      <w:r>
        <w:rPr>
          <w:rFonts w:cs="Times New Roman" w:ascii="Times New Roman" w:hAnsi="Times New Roman"/>
        </w:rPr>
        <w:t xml:space="preserve">  Кодекса Российской Федерации об административных правонарушениях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Возбудить  дело об административном правонарушении, предусмотренном статьей   ___________  </w:t>
      </w:r>
      <w:hyperlink r:id="rId27">
        <w:r>
          <w:rPr>
            <w:rStyle w:val="InternetLink"/>
            <w:rFonts w:cs="Times New Roman" w:ascii="Times New Roman" w:hAnsi="Times New Roman"/>
          </w:rPr>
          <w:t>Кодекса</w:t>
        </w:r>
      </w:hyperlink>
      <w:r>
        <w:rPr>
          <w:rFonts w:cs="Times New Roman" w:ascii="Times New Roman" w:hAnsi="Times New Roman"/>
        </w:rPr>
        <w:t xml:space="preserve">  Российской  Федерации  об  административных правонарушениях,</w:t>
      </w:r>
      <w:r>
        <w:rPr/>
        <w:t xml:space="preserve"> </w:t>
      </w:r>
      <w:r>
        <w:rPr>
          <w:rFonts w:cs="Times New Roman" w:ascii="Times New Roman" w:hAnsi="Times New Roman"/>
        </w:rPr>
        <w:t>закона Забайкальского края «Об административных правонарушений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ормулировка состава административного правонаруш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1.  Физическое лицо, должностное лицо, индивидуальный предпринимател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_______________________ Отчество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жительства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, должность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дивидуальных предпринимателей - номер и дата выдачи свидетельства 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государственной регист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название, серия, N, 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2. Юридическое лицо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именование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лное и сокращенно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дре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Н/КПП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В порядке проведения административного расследования в целях полного и  всестороннего  выяснения  всех  обстоятельств  дела  об административном правонарушении истребовать следующие сведе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Истребумые сведения в соответствии со </w:t>
      </w:r>
      <w:hyperlink r:id="rId28">
        <w:r>
          <w:rPr>
            <w:rStyle w:val="InternetLink"/>
            <w:rFonts w:cs="Times New Roman" w:ascii="Times New Roman" w:hAnsi="Times New Roman"/>
          </w:rPr>
          <w:t>статьей 26.10</w:t>
        </w:r>
      </w:hyperlink>
      <w:r>
        <w:rPr>
          <w:rFonts w:cs="Times New Roman" w:ascii="Times New Roman" w:hAnsi="Times New Roman"/>
        </w:rPr>
        <w:t xml:space="preserve"> Кодекса Российской Федерации  об административных правонарушениях направить в трехдневный срок со  дня  получения  определения.  При невозможности представления указанных сведений прошу в трехдневный срок уведомить об этом в письменной форм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епредставление   или  несвоевременное  представление  в  администрацию муниципального  образования  "N" (должностному лицу) сведений (информации), представление  которых предусмотрено законом и необходимо для осуществления этим  органом  (должностным  лицом)  его  законной  деятельности,  а  равно представление  в  государственный  орган (должностному лицу) таких сведе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информации)   в   неполном   объеме   или   в   искаженном   виде   влечет административную  ответственность  в  соответствии  со </w:t>
      </w:r>
      <w:hyperlink r:id="rId29">
        <w:r>
          <w:rPr>
            <w:rStyle w:val="InternetLink"/>
            <w:rFonts w:cs="Times New Roman" w:ascii="Times New Roman" w:hAnsi="Times New Roman"/>
          </w:rPr>
          <w:t>статьей 19.7</w:t>
        </w:r>
      </w:hyperlink>
      <w:r>
        <w:rPr>
          <w:rFonts w:cs="Times New Roman" w:ascii="Times New Roman" w:hAnsi="Times New Roman"/>
        </w:rPr>
        <w:t xml:space="preserve"> Кодекс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 об административных правонарушения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Вызвать для дачи объяснений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фамилия, имя, отчество (последнее - при наличии) физического лиц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го лица, индивидуального предпринимателя, законного представ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   Физическому    лицу,    должностному    лицу,    индивидуальному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ю,   законному   представителю   юридического   лица  (нужно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нуть)  _________________________________________________ разъяснено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соответств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  </w:t>
      </w:r>
      <w:hyperlink r:id="rId30">
        <w:r>
          <w:rPr>
            <w:rStyle w:val="InternetLink"/>
            <w:rFonts w:cs="Times New Roman" w:ascii="Times New Roman" w:hAnsi="Times New Roman"/>
          </w:rPr>
          <w:t>статьей  25.1</w:t>
        </w:r>
      </w:hyperlink>
      <w:r>
        <w:rPr>
          <w:rFonts w:cs="Times New Roman" w:ascii="Times New Roman" w:hAnsi="Times New Roman"/>
        </w:rPr>
        <w:t xml:space="preserve">  Кодекса  Российской  Федерации  об 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, лицо, в отношении которого ведется производство по делу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 правонарушении,  вправе  знакомиться со всеми материалам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,  давать объяснения, представлять доказательства, заявлять ходатайст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отводы,  пользоваться  юридической  помощью  защитника,  а  также  иным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уальными  правами  в  соответствии  Кодексом Российской Федерации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х правонарушения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  </w:t>
      </w:r>
      <w:hyperlink r:id="rId31">
        <w:r>
          <w:rPr>
            <w:rStyle w:val="InternetLink"/>
            <w:rFonts w:cs="Times New Roman" w:ascii="Times New Roman" w:hAnsi="Times New Roman"/>
          </w:rPr>
          <w:t>статьей  24.2</w:t>
        </w:r>
      </w:hyperlink>
      <w:r>
        <w:rPr>
          <w:rFonts w:cs="Times New Roman" w:ascii="Times New Roman" w:hAnsi="Times New Roman"/>
        </w:rPr>
        <w:t xml:space="preserve">  Кодекса  Российской  Федерации  об 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 лицу, не владеющему языком, на котором ведется производств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делу об административном правонарушении, обеспечивается право выступат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давать  объяснения,  заявлять  ходатайства и отводы, приносить жалобы 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ом  языке  либо  на другом свободно избранном им самим языке общения, 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ользоваться услугами переводчик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  </w:t>
      </w:r>
      <w:hyperlink r:id="rId32">
        <w:r>
          <w:rPr>
            <w:rStyle w:val="InternetLink"/>
            <w:rFonts w:cs="Times New Roman" w:ascii="Times New Roman" w:hAnsi="Times New Roman"/>
          </w:rPr>
          <w:t>статьей  24.3</w:t>
        </w:r>
      </w:hyperlink>
      <w:r>
        <w:rPr>
          <w:rFonts w:cs="Times New Roman" w:ascii="Times New Roman" w:hAnsi="Times New Roman"/>
        </w:rPr>
        <w:t xml:space="preserve">  Кодекса  Российской  Федерации  об 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    лицо,    участвующее   в   производстве   по   делу  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 правонарушении, имеет право в письменной форме, а также с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  средств   аудиозаписи   фиксировать   ход  рассмотрения  дела 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правонарушен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  </w:t>
      </w:r>
      <w:hyperlink r:id="rId33">
        <w:r>
          <w:rPr>
            <w:rStyle w:val="InternetLink"/>
            <w:rFonts w:cs="Times New Roman" w:ascii="Times New Roman" w:hAnsi="Times New Roman"/>
          </w:rPr>
          <w:t>статьей  30.1</w:t>
        </w:r>
      </w:hyperlink>
      <w:r>
        <w:rPr>
          <w:rFonts w:cs="Times New Roman" w:ascii="Times New Roman" w:hAnsi="Times New Roman"/>
        </w:rPr>
        <w:t xml:space="preserve">  Кодекса  Российской  Федерации  об  административ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  лицо, в отношении которого ведется производство по делу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правонарушении, вправе обжаловать постановление по делу об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правонаруш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ъяснены  и  понятны  права,  предусмотренные  </w:t>
      </w:r>
      <w:hyperlink r:id="rId34">
        <w:r>
          <w:rPr>
            <w:rStyle w:val="InternetLink"/>
            <w:rFonts w:cs="Times New Roman" w:ascii="Times New Roman" w:hAnsi="Times New Roman"/>
          </w:rPr>
          <w:t>статьей 51</w:t>
        </w:r>
      </w:hyperlink>
      <w:r>
        <w:rPr>
          <w:rFonts w:cs="Times New Roman" w:ascii="Times New Roman" w:hAnsi="Times New Roman"/>
        </w:rPr>
        <w:t xml:space="preserve"> Конститу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 Федерации,  согласно  которой никто не обязан свидетельствоват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 себя  самого,  своего супруга и близких родственников, круг котор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ся Федеральным законо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дата, подпи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лица, вынесшего определение       подпись     фамилия, инициал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определения получи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определения отправлена по почт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, фамилия и инициалы лиц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вынесшего определение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00" w:leader="none"/>
        </w:tabs>
        <w:jc w:val="both"/>
        <w:outlineLvl w:val="1"/>
        <w:rPr/>
      </w:pPr>
      <w:r>
        <w:rPr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00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0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9" w:name="P1488"/>
      <w:bookmarkEnd w:id="9"/>
      <w:r>
        <w:rPr>
          <w:rFonts w:cs="Times New Roman" w:ascii="Times New Roman" w:hAnsi="Times New Roman"/>
        </w:rPr>
        <w:t>ПРЕДОСТЕРЕЖ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допустимости нарушения обязательных требова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 20___ года N 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нициалы и должность должностного лица, подписавшего предостереже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[описание результатов мероприятий по контролю без взаимодействия с юридическими лицами, индивидуальными предпринимателями] ссылка на обращения и заявления граждан, в том числе индивидуальных предпринимателей, юридических лиц, информацию от органов государственной власти, органов  местного самоуправления, из средств массовой информ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 нахождения юридического лица, 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следнее - при наличии) и место жительства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При осуществлении деятельности юридических лиц, индивидуальных предпринимателей подлежат соблюдению обязательные требов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ссылки на конкретные положения нормативных правовых актов, устанавливающих обязательные требов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Вместе с т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информация о том, какие конкретно действия (бездействие) юридического  лица, индивидуального предпринимателя приводят или могут привести к нарушению обязательных требован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 основании изложенного, руководствуясь </w:t>
      </w:r>
      <w:hyperlink r:id="rId35">
        <w:r>
          <w:rPr>
            <w:rStyle w:val="InternetLink"/>
            <w:rFonts w:cs="Times New Roman" w:ascii="Times New Roman" w:hAnsi="Times New Roman"/>
          </w:rPr>
          <w:t>пунктом 4 части 2</w:t>
        </w:r>
      </w:hyperlink>
      <w:r>
        <w:rPr>
          <w:rFonts w:cs="Times New Roman" w:ascii="Times New Roman" w:hAnsi="Times New Roman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</w:rPr>
          <w:t>частями 5</w:t>
        </w:r>
      </w:hyperlink>
      <w:r>
        <w:rPr>
          <w:rFonts w:cs="Times New Roman" w:ascii="Times New Roman" w:hAnsi="Times New Roman"/>
        </w:rPr>
        <w:t xml:space="preserve"> -</w:t>
      </w:r>
      <w:hyperlink r:id="rId37">
        <w:r>
          <w:rPr>
            <w:rStyle w:val="InternetLink"/>
            <w:rFonts w:cs="Times New Roman" w:ascii="Times New Roman" w:hAnsi="Times New Roman"/>
          </w:rPr>
          <w:t>7 статьи 8.2</w:t>
        </w:r>
      </w:hyperlink>
      <w:r>
        <w:rPr>
          <w:rFonts w:cs="Times New Roman" w:ascii="Times New Roman" w:hAnsi="Times New Roman"/>
        </w:rPr>
        <w:t xml:space="preserve"> Федерального закона от 16 декабря 2008 года N 294-ФЗ "О защите прав  юридических  лиц  и индивидуальных предпринимателей при осуществлении государственного контроля (надзора) и муниципального контроля"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Ю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анные об адресате предостережения: для юридического лица: наименование и место нахождения, для индивидуального предпринимателя: фамилия, имя, отчество (последнее - при наличии), место житель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Принять следующие меры по обеспечению соблюдения обязатель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описание конкретных мероприятий, которые следует провести юридическому лицу, индивидуальному предпринимателю для обеспечения соблюдения  обязательных требов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Направить в администрацию муниципального образования "_______" в срок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 "___"  _____________  20__ г. уведомление о принятии мер по обеспечени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я обязательных требовани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олжность, фамилия, инициалы          (подпись, заверенная печат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лжностного лица админист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го образования "_____"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дписавшего предостереже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следнее - при наличии) и должность должност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лица администрации муниципального образования "________", составивше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ережение, контактный телефон, адрес электронной почты (при наличии)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38"/>
      <w:headerReference w:type="first" r:id="rId3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3333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 w:val="false"/>
      <w:smallCaps w:val="false"/>
      <w:color w:val="000000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caps w:val="false"/>
      <w:smallCaps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6623105A36726044FAB53085AFAE5CD4EF99EEE450E334F88214DD9B413E55814D2710AE845FD011E70A1042D9B9DD0C701F91D0W5ZAG" TargetMode="External"/><Relationship Id="rId3" Type="http://schemas.openxmlformats.org/officeDocument/2006/relationships/hyperlink" Target="consultantplus://offline/ref=926623105A36726044FAB53085AFAE5CD4EE99E2E151E334F88214DD9B413E55814D2713AE82558645A80B4C068EAADD07701D98CF51EC05WBZ7G" TargetMode="External"/><Relationship Id="rId4" Type="http://schemas.openxmlformats.org/officeDocument/2006/relationships/hyperlink" Target="consultantplus://offline/ref=926623105A36726044FAB53085AFAE5CD4EE99E2E151E334F88214DD9B413E55934D7F1FAE804A8449BD5D1D43WDZ2G" TargetMode="External"/><Relationship Id="rId5" Type="http://schemas.openxmlformats.org/officeDocument/2006/relationships/hyperlink" Target="consultantplus://offline/ref=926623105A36726044FAB53085AFAE5CD4EE99E2E151E334F88214DD9B413E55814D2710AB8A5FD011E70A1042D9B9DD0C701F91D0W5ZAG" TargetMode="External"/><Relationship Id="rId6" Type="http://schemas.openxmlformats.org/officeDocument/2006/relationships/hyperlink" Target="consultantplus://offline/ref=926623105A36726044FAB53085AFAE5CD4EE99E2E55EE334F88214DD9B413E55814D2713AE80518C48A80B4C068EAADD07701D98CF51EC05WBZ7G" TargetMode="External"/><Relationship Id="rId7" Type="http://schemas.openxmlformats.org/officeDocument/2006/relationships/hyperlink" Target="consultantplus://offline/ref=926623105A36726044FAB53085AFAE5CD4EE99E2E55EE334F88214DD9B413E55934D7F1FAE804A8449BD5D1D43WDZ2G" TargetMode="External"/><Relationship Id="rId8" Type="http://schemas.openxmlformats.org/officeDocument/2006/relationships/hyperlink" Target="consultantplus://offline/ref=926623105A36726044FAB53085AFAE5CD4EE99E2E55EE334F88214DD9B413E55934D7F1FAE804A8449BD5D1D43WDZ2G" TargetMode="External"/><Relationship Id="rId9" Type="http://schemas.openxmlformats.org/officeDocument/2006/relationships/hyperlink" Target="consultantplus://offline/ref=926623105A36726044FAB53085AFAE5CD4EE99E2E55EE334F88214DD9B413E55814D2713AE80578442A80B4C068EAADD07701D98CF51EC05WBZ7G" TargetMode="External"/><Relationship Id="rId10" Type="http://schemas.openxmlformats.org/officeDocument/2006/relationships/hyperlink" Target="consultantplus://offline/ref=926623105A36726044FAB53085AFAE5CD4EE99E2E55EE334F88214DD9B413E55814D2713AE80568341A80B4C068EAADD07701D98CF51EC05WBZ7G" TargetMode="External"/><Relationship Id="rId11" Type="http://schemas.openxmlformats.org/officeDocument/2006/relationships/hyperlink" Target="consultantplus://offline/ref=926623105A36726044FAB53085AFAE5CD4EE99E2E55EE334F88214DD9B413E55814D2713AE80568344A80B4C068EAADD07701D98CF51EC05WBZ7G" TargetMode="External"/><Relationship Id="rId12" Type="http://schemas.openxmlformats.org/officeDocument/2006/relationships/hyperlink" Target="consultantplus://offline/ref=926623105A36726044FAB53085AFAE5CD4EE99E2E55EE334F88214DD9B413E55814D2713AE80518C48A80B4C068EAADD07701D98CF51EC05WBZ7G" TargetMode="External"/><Relationship Id="rId13" Type="http://schemas.openxmlformats.org/officeDocument/2006/relationships/hyperlink" Target="consultantplus://offline/ref=926623105A36726044FAB53085AFAE5CD4EE99E2E55EE334F88214DD9B413E55814D2713AE805C8549A80B4C068EAADD07701D98CF51EC05WBZ7G" TargetMode="External"/><Relationship Id="rId14" Type="http://schemas.openxmlformats.org/officeDocument/2006/relationships/hyperlink" Target="consultantplus://offline/ref=926623105A36726044FAB53085AFAE5CD5E59EEFEA01B436A9D71AD893117645CF082A12AF8B528F14F21B484FDBA5C305670393D152WEZ5G" TargetMode="External"/><Relationship Id="rId15" Type="http://schemas.openxmlformats.org/officeDocument/2006/relationships/hyperlink" Target="consultantplus://offline/ref=926623105A36726044FAB53085AFAE5CD4EE99E2E55EE334F88214DD9B413E55814D2713AE80578740A80B4C068EAADD07701D98CF51EC05WBZ7G" TargetMode="External"/><Relationship Id="rId16" Type="http://schemas.openxmlformats.org/officeDocument/2006/relationships/hyperlink" Target="consultantplus://offline/ref=926623105A36726044FAB53085AFAE5CD4EE99E2E55EE334F88214DD9B413E55814D2713AE80568341A80B4C068EAADD07701D98CF51EC05WBZ7G" TargetMode="External"/><Relationship Id="rId17" Type="http://schemas.openxmlformats.org/officeDocument/2006/relationships/hyperlink" Target="consultantplus://offline/ref=926623105A36726044FAB53085AFAE5CD4EE99E2E55EE334F88214DD9B413E55814D2713AE80568344A80B4C068EAADD07701D98CF51EC05WBZ7G" TargetMode="External"/><Relationship Id="rId18" Type="http://schemas.openxmlformats.org/officeDocument/2006/relationships/hyperlink" Target="consultantplus://offline/ref=926623105A36726044FAB53085AFAE5CD5E59EEFEA01B436A9D71AD893117645CF082A12AF8B528F14F21B484FDBA5C305670393D152WEZ5G" TargetMode="External"/><Relationship Id="rId19" Type="http://schemas.openxmlformats.org/officeDocument/2006/relationships/hyperlink" Target="consultantplus://offline/ref=926623105A36726044FAB53085AFAE5CD4EE99E2E55EE334F88214DD9B413E55814D2713AE80578448A80B4C068EAADD07701D98CF51EC05WBZ7G" TargetMode="External"/><Relationship Id="rId20" Type="http://schemas.openxmlformats.org/officeDocument/2006/relationships/hyperlink" Target="consultantplus://offline/ref=926623105A36726044FAB53085AFAE5CD4EE99E2E55EE334F88214DD9B413E55814D2713AE80568341A80B4C068EAADD07701D98CF51EC05WBZ7G" TargetMode="External"/><Relationship Id="rId21" Type="http://schemas.openxmlformats.org/officeDocument/2006/relationships/hyperlink" Target="consultantplus://offline/ref=926623105A36726044FAB53085AFAE5CD4EE99E2E55EE334F88214DD9B413E55814D2713AE80568344A80B4C068EAADD07701D98CF51EC05WBZ7G" TargetMode="External"/><Relationship Id="rId22" Type="http://schemas.openxmlformats.org/officeDocument/2006/relationships/hyperlink" Target="consultantplus://offline/ref=926623105A36726044FAB53085AFAE5CD4EE99E2E55EE334F88214DD9B413E55814D2713AE80518C48A80B4C068EAADD07701D98CF51EC05WBZ7G" TargetMode="External"/><Relationship Id="rId23" Type="http://schemas.openxmlformats.org/officeDocument/2006/relationships/hyperlink" Target="consultantplus://offline/ref=926623105A36726044FAB53085AFAE5CD4EE99E2E151E334F88214DD9B413E55814D2713AE82568647A80B4C068EAADD07701D98CF51EC05WBZ7G" TargetMode="External"/><Relationship Id="rId24" Type="http://schemas.openxmlformats.org/officeDocument/2006/relationships/hyperlink" Target="consultantplus://offline/ref=926623105A36726044FAB53085AFAE5CD4EE99E2E55EE334F88214DD9B413E55814D2717AC84538F14F21B484FDBA5C305670393D152WEZ5G" TargetMode="External"/><Relationship Id="rId25" Type="http://schemas.openxmlformats.org/officeDocument/2006/relationships/hyperlink" Target="consultantplus://offline/ref=926623105A36726044FAB53085AFAE5CD4EE99E2E55EE334F88214DD9B413E55934D7F1FAE804A8449BD5D1D43WDZ2G" TargetMode="External"/><Relationship Id="rId26" Type="http://schemas.openxmlformats.org/officeDocument/2006/relationships/hyperlink" Target="consultantplus://offline/ref=926623105A36726044FAB53085AFAE5CD4EE99E2E55EE334F88214DD9B413E55814D2713AE80528D47A80B4C068EAADD07701D98CF51EC05WBZ7G" TargetMode="External"/><Relationship Id="rId27" Type="http://schemas.openxmlformats.org/officeDocument/2006/relationships/hyperlink" Target="consultantplus://offline/ref=926623105A36726044FAB53085AFAE5CD4EE99E2E55EE334F88214DD9B413E55934D7F1FAE804A8449BD5D1D43WDZ2G" TargetMode="External"/><Relationship Id="rId28" Type="http://schemas.openxmlformats.org/officeDocument/2006/relationships/hyperlink" Target="consultantplus://offline/ref=926623105A36726044FAB53085AFAE5CD4EE99E2E55EE334F88214DD9B413E55814D2713AE80508043A80B4C068EAADD07701D98CF51EC05WBZ7G" TargetMode="External"/><Relationship Id="rId29" Type="http://schemas.openxmlformats.org/officeDocument/2006/relationships/hyperlink" Target="consultantplus://offline/ref=926623105A36726044FAB53085AFAE5CD4EE99E2E55EE334F88214DD9B413E55814D2713AE83528644A80B4C068EAADD07701D98CF51EC05WBZ7G" TargetMode="External"/><Relationship Id="rId30" Type="http://schemas.openxmlformats.org/officeDocument/2006/relationships/hyperlink" Target="consultantplus://offline/ref=926623105A36726044FAB53085AFAE5CD4EE99E2E55EE334F88214DD9B413E55814D2713AE80578442A80B4C068EAADD07701D98CF51EC05WBZ7G" TargetMode="External"/><Relationship Id="rId31" Type="http://schemas.openxmlformats.org/officeDocument/2006/relationships/hyperlink" Target="consultantplus://offline/ref=926623105A36726044FAB53085AFAE5CD4EE99E2E55EE334F88214DD9B413E55814D2713AE80568341A80B4C068EAADD07701D98CF51EC05WBZ7G" TargetMode="External"/><Relationship Id="rId32" Type="http://schemas.openxmlformats.org/officeDocument/2006/relationships/hyperlink" Target="consultantplus://offline/ref=926623105A36726044FAB53085AFAE5CD4EE99E2E55EE334F88214DD9B413E55814D2713AE80568344A80B4C068EAADD07701D98CF51EC05WBZ7G" TargetMode="External"/><Relationship Id="rId33" Type="http://schemas.openxmlformats.org/officeDocument/2006/relationships/hyperlink" Target="consultantplus://offline/ref=926623105A36726044FAB53085AFAE5CD4EE99E2E55EE334F88214DD9B413E55814D2713AE805C8549A80B4C068EAADD07701D98CF51EC05WBZ7G" TargetMode="External"/><Relationship Id="rId34" Type="http://schemas.openxmlformats.org/officeDocument/2006/relationships/hyperlink" Target="consultantplus://offline/ref=926623105A36726044FAB53085AFAE5CD5E59EEFEA01B436A9D71AD893117645CF082A12AF8B528F14F21B484FDBA5C305670393D152WEZ5G" TargetMode="External"/><Relationship Id="rId35" Type="http://schemas.openxmlformats.org/officeDocument/2006/relationships/hyperlink" Target="consultantplus://offline/ref=926623105A36726044FAB53085AFAE5CD4EE99E2E151E334F88214DD9B413E55814D2711A68B5FD011E70A1042D9B9DD0C701F91D0W5ZAG" TargetMode="External"/><Relationship Id="rId36" Type="http://schemas.openxmlformats.org/officeDocument/2006/relationships/hyperlink" Target="consultantplus://offline/ref=926623105A36726044FAB53085AFAE5CD4EE99E2E151E334F88214DD9B413E55814D2711A7835FD011E70A1042D9B9DD0C701F91D0W5ZAG" TargetMode="External"/><Relationship Id="rId37" Type="http://schemas.openxmlformats.org/officeDocument/2006/relationships/hyperlink" Target="consultantplus://offline/ref=926623105A36726044FAB53085AFAE5CD4EE99E2E151E334F88214DD9B413E55814D2711A7815FD011E70A1042D9B9DD0C701F91D0W5ZAG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38:00Z</dcterms:created>
  <dc:creator>Prokuror</dc:creator>
  <dc:description/>
  <cp:keywords/>
  <dc:language>en-US</dc:language>
  <cp:lastModifiedBy>сергей</cp:lastModifiedBy>
  <cp:lastPrinted>2020-03-04T11:24:00Z</cp:lastPrinted>
  <dcterms:modified xsi:type="dcterms:W3CDTF">2020-05-18T13:22:00Z</dcterms:modified>
  <cp:revision>10</cp:revision>
  <dc:subject/>
  <dc:title>УТВЕРЖДЕН</dc:title>
</cp:coreProperties>
</file>